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Specialized consultancy for Joint Action plan and organisation of 3 workshop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389/RDABanat/TD7</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Please find attached CV(s) of the above proposed Key Expert(s) and our reference lis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
  <dc:description/>
  <cp:keywords/>
  <dc:language>en-US</dc:language>
  <cp:lastModifiedBy/>
  <dcterms:modified xsi:type="dcterms:W3CDTF">2019-10-21T10:01:00Z</dcterms:modified>
  <cp:revision>0</cp:revision>
  <dc:subject/>
  <dc:title/>
</cp:coreProperties>
</file>