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389/RDABanat/TD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65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Octo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31.10.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10-21T10: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